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Rotweinkuc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g Butt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Ei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Päckchen Vanillin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Zim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Kakaopu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 g grobe Schokoladenstreuse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g Meh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äckchen Backpu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 ml Rotwei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ackung Halbbitter-Kuvertü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tter und Zucker schaumig rühren, nach und nach Eier, Vanillinzucker, Zimt, Kakao und Schokoladenstreusel zugeben. Mehl und Backpulver mischen, sieben und abwechselnd mit dem Rotwein einrühr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ine Kastenform mit Backpapier auslegen, den Teig locker einfüllen und bei 175 °C mind. 75-90 min back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ch dem Erkalten mit Schokoladenguss überziehen, evtl. mit Maraschinokirschen und Sahnetupfern verzier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2:00Z</dcterms:created>
  <dc:creator>Jana</dc:creator>
  <dc:description/>
  <dc:language>en-US</dc:language>
  <cp:lastModifiedBy>Jana</cp:lastModifiedBy>
  <dcterms:modified xsi:type="dcterms:W3CDTF">2004-07-16T10:42:00Z</dcterms:modified>
  <cp:revision>2</cp:revision>
  <dc:subject/>
  <dc:title/>
</cp:coreProperties>
</file>